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7" w:hanging="0"/>
        <w:jc w:val="left"/>
        <w:rPr/>
      </w:pPr>
      <w:r>
        <w:rPr>
          <w:i/>
          <w:iCs/>
        </w:rPr>
        <w:t>Contoh :</w:t>
      </w:r>
      <w:r>
        <w:rPr/>
        <w:t xml:space="preserve">           </w:t>
      </w:r>
      <w:r>
        <w:rPr>
          <w:u w:val="single"/>
        </w:rPr>
        <w:t>SURAT KUASA PENGURUSAN SAHAM HILANG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ya/Kami yang bertanda tangan di bawah ini 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ma</w:t>
        <w:tab/>
        <w:tab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Alamat</w:t>
        <w:tab/>
        <w:tab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No. KTP</w:t>
        <w:tab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eri kuasa kepad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ama</w:t>
        <w:tab/>
        <w:tab/>
        <w:t>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lamat</w:t>
        <w:tab/>
        <w:tab/>
        <w:t>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o. KTP</w:t>
        <w:tab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tuk mengurus  laporan kehilangan saham PT. ......................Tbk  atas nama…………………. sejumlah ……….. lembar  yaitu dengan nomor Surat Kolektif Saham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ikian surat kuasa ini dibuat untuk dipergunakan sebagaimana mestin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arta, 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emberi Kuasa,</w:t>
        <w:tab/>
        <w:tab/>
        <w:tab/>
        <w:tab/>
        <w:tab/>
        <w:tab/>
        <w:t>Penerima Kua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</w:t>
        <w:tab/>
        <w:tab/>
        <w:tab/>
        <w:t>)</w:t>
        <w:tab/>
        <w:tab/>
        <w:tab/>
        <w:tab/>
        <w:t xml:space="preserve">          (                             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0" w:right="1581" w:gutter="0" w:header="0" w:top="1522" w:footer="0" w:bottom="4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5:00Z</dcterms:created>
  <dc:creator>Frederik</dc:creator>
  <dc:description/>
  <dc:language>en-US</dc:language>
  <cp:lastModifiedBy>lani</cp:lastModifiedBy>
  <cp:lastPrinted>2007-05-04T16:00:00Z</cp:lastPrinted>
  <dcterms:modified xsi:type="dcterms:W3CDTF">2013-04-11T07:45:00Z</dcterms:modified>
  <cp:revision>2</cp:revision>
  <dc:subject/>
  <dc:title>S U R A T      K U A S A</dc:title>
</cp:coreProperties>
</file>